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‌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Style7"/>
        <w:jc w:val="both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Heading5"/>
        <w:bidi w:val="1"/>
        <w:ind w:left="0" w:right="0" w:hanging="0"/>
        <w:jc w:val="left"/>
        <w:rPr/>
      </w:pPr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م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«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ِ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ی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م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‌زاد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ی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انِ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عَر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قَص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ع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ی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ق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مّ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ج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ی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یع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ن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ر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ی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قِّ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نْتِس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اسِرِین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ی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د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ی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ا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تْقِی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رِّع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َح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از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ك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ّ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bookmarkStart w:id="8" w:name="_Hlk529823671"/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م‌افزارهای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ی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ی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ی‌فرمای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و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‏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‏</w:t>
      </w:r>
      <w:r>
        <w:rPr>
          <w:rtl w:val="true"/>
        </w:rPr>
        <w:t xml:space="preserve">»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»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یتُ</w:t>
      </w:r>
      <w:r>
        <w:rPr>
          <w:rtl w:val="true"/>
        </w:rPr>
        <w:t xml:space="preserve">»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آم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tl w:val="true"/>
        </w:rPr>
        <w:t xml:space="preserve">»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</w:t>
      </w:r>
      <w:bookmarkEnd w:id="8"/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8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7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9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9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03:00Z</dcterms:created>
  <dc:creator>Mahdi</dc:creator>
  <dc:description/>
  <cp:keywords/>
  <dc:language>en-US</dc:language>
  <cp:lastModifiedBy>mahdi</cp:lastModifiedBy>
  <dcterms:modified xsi:type="dcterms:W3CDTF">2018-11-17T17:36:00Z</dcterms:modified>
  <cp:revision>13</cp:revision>
  <dc:subject/>
  <dc:title/>
</cp:coreProperties>
</file>